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8th June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4th June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reated AAaccount.php and VolAccount.php to let both users to modify their personal account information. Tested the system. Embedded some movie clips into our system multimedia movie clip pag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reated AAaccount.php and VolAccount.php to let both users to modify their personal account information. Tested the system. Embedded some movie clips into our system multimedia movie clip page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ixing bugs in producing top 5 suitable project list. Refreshing our database and do many testing as much as we can until the system is functioning properly to produce top 5 suitable projects for each volunteer. Updating maps of countries from databas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ixing bugs in producing top 5 suitable project list. Refreshing our database and do many testing as much as we can until the system is functioning properly to produce top 5 suitable projects for each volunteer. Updating maps of countries from database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1:56:00Z</dcterms:created>
  <dc:creator>dlopez</dc:creator>
  <dc:description/>
  <cp:keywords/>
  <dc:language>en-US</dc:language>
  <cp:lastModifiedBy>Default-User</cp:lastModifiedBy>
  <dcterms:modified xsi:type="dcterms:W3CDTF">2010-06-14T01:58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